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5.2012 г.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27 апреля 2012 года № 1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в собственность за плату Колган Максим Викторович (паспорт: 50 04 452895 выдан 02.03.2004 г. ОВД Карасукского района Новосибирской области зарегистрирован по адресу: Новосибирская область, Карасукский район, город Карасук, улица Тургенева, дом 8 квартира 41)  земельный участок из земель населённых пунктов с кадастровым номером 54:08:02 86 09: 516, местоположение: Новосибирская область, Карасукский район, поселок Ягодный, улица Молодежная, 13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12:00Z</dcterms:created>
  <dc:creator>Курицына</dc:creator>
  <dc:description/>
  <cp:keywords/>
  <dc:language>en-US</dc:language>
  <cp:lastModifiedBy>SHPET</cp:lastModifiedBy>
  <cp:lastPrinted>2012-05-30T15:22:00Z</cp:lastPrinted>
  <dcterms:modified xsi:type="dcterms:W3CDTF">2012-05-30T08:22:00Z</dcterms:modified>
  <cp:revision>4</cp:revision>
  <dc:subject/>
  <dc:title> </dc:title>
</cp:coreProperties>
</file>